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age__1___ of pages___5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LI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For  </w:t>
      </w:r>
      <w:r>
        <w:rPr>
          <w:b/>
          <w:color w:val="FF0000"/>
          <w:lang w:val="en-US"/>
        </w:rPr>
        <w:t>KDA AWARD PROGRAM</w:t>
      </w:r>
      <w:r>
        <w:rPr>
          <w:lang w:val="en-US"/>
        </w:rPr>
        <w:t xml:space="preserve">                                 Endorsement 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all                                                                     Date of  basic award______________№______           Also used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me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 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01"/>
        <w:gridCol w:w="1260"/>
        <w:gridCol w:w="1296"/>
        <w:gridCol w:w="872"/>
        <w:gridCol w:w="975"/>
        <w:gridCol w:w="747"/>
        <w:gridCol w:w="9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d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  KD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of K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</w:t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  <w:tab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  <w:tab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T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eyneu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upkaraga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angista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akiya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ktau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naozen town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erendin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uraba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Enbekshil'de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andykta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ulandy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kkol'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Ereymenta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Esil'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ksy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tbasa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strakha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ortand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rkain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Egindykol'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selinograd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1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rshaly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1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orgalzhy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1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okshetau city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1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tepnogorsk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amlyut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yzylzha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istrict of Makzhana Zhumabae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mbyl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Esil'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kkayyn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imiryazev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istrict of Shal-ak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ayynsh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kzha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Ualikhanov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istrict the name of Gabita Musrep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yyrta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etropavlovsk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elez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Irtish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chi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ktoga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Uspen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avloda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cherbakt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ayanaul'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a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Lebyazh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avlodar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ksu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Ekibastuz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lmal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uezovskiy distr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lata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ostandyk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etys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ede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urksib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artuk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galin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hobd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lg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hromta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ytekebi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Uil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emi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ugalzha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Irgiz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aygan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alka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ktobe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eskaraga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orodulikh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emonaikh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Glubokov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yryanov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Uhlan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ton-karaga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ba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rm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okpekt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urchum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yagoz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arbagata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aysa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1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Urzhar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1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Ust'-kamenogorsk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1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yagoz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1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yryanovsk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1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urchatov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Ridder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2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emipalatinsk town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ral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zal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maksh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lagash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yr darya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ieli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nakorga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yzylorda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aykonyr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abalyk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Fedorov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endykar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Uzunkol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ostana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arykol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ltynsar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nisov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aranov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uliekol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as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itikar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mystin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Naurzum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zhangel'd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mangel'd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ostanay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rkalyk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1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Lisakovsk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Rudny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elenov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erekt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url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Chingirla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askal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kzhaik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yrym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nibek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ztalov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atob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okeiyordy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zhangal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Uralsk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uzak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istrict of Baydibe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Otra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Ordabasy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rys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airam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yul'kubas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olebi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ardar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aryagash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zygurt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akhtaaral'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ymkent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entau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rys'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urkestan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Inde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zylog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urmangaz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Isatai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akhambet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akat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ylyoi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tyrau city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Osakarov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Nur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ukhar-Zhyra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ba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karal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Ulyta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naarki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et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ktogaiy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agandy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alkhash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ezkazgan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azhal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iozersk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aran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atpaev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emirtau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akhtinsk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lakol'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alkhash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atal'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ksui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arkand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oks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Eskel'din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erbulak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anfilov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mbyl'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Ili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rasaiy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alga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Enbekshikazakh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Uiygur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Raiyimbek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aldykorgan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apchagay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1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ekeli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arys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oiynkum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alas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Bayzak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0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istrict the name of Turara Ryskul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erke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0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u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0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ordaiskiy district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ambyl'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Zhualyn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araz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0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Almatyn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Esil'skiy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0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aryarkinskiy district</w:t>
              <w:tab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Signature                                                                   Total ________ KDA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Verified by 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_______________________                     Date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51:00Z</dcterms:created>
  <dc:creator>Admin</dc:creator>
  <dc:description/>
  <dc:language>en-US</dc:language>
  <cp:lastModifiedBy>Admin</cp:lastModifiedBy>
  <dcterms:modified xsi:type="dcterms:W3CDTF">2013-09-23T16:54:00Z</dcterms:modified>
  <cp:revision>3</cp:revision>
  <dc:subject/>
  <dc:title>Page__1___ of pages___1___</dc:title>
</cp:coreProperties>
</file>